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Zał. nr 1 do SI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na pokrycia dachowego na budynkach mieszkalnych ul. Rynek 7</w:t>
        <w:br/>
        <w:t>i Rynek 8 w Sandomierz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wymiany pokryć dachowych za cenę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  <w:b/>
          <w:sz w:val="28"/>
          <w:szCs w:val="28"/>
        </w:rPr>
        <w:t>8%</w:t>
      </w:r>
      <w:r>
        <w:rPr>
          <w:rFonts w:cs="Arial" w:ascii="Arial" w:hAnsi="Arial"/>
        </w:rPr>
        <w:t>……………………… stawk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Oferujemy wykonanie instalacji antenowych do odbioru sygnału DVB-T za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  <w:b/>
          <w:sz w:val="28"/>
          <w:szCs w:val="28"/>
        </w:rPr>
        <w:t>23%</w:t>
      </w:r>
      <w:r>
        <w:rPr>
          <w:rFonts w:cs="Arial" w:ascii="Arial" w:hAnsi="Arial"/>
        </w:rPr>
        <w:t>………………………  stawk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ferujemy wykonanie przedmiotu zamówienia za łączną cenę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łownie :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Okres gwarancji jakości (w miesiącach)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ajkrótszy okres gwarancji jakości wymagany przez Zamawiającego – 36 miesięcy, najdłuższy możliwy okres gwarancji jakości uwzględniony do oceny ofert 60 miesięcy począwszy od daty przyjęcia jej przez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ykonawca może zaproponować termin gwarancji jakości w następujących okresach 36 lub 40 lub 50 lub 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3. Dla kosztorysowania nieprzewidzianych robót dodatkowych nie objętych przedmiotem zamówienia , a w razie ewentualnego zaistnienia konieczności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4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Oświadczamy, że uważamy się za związanych niniejszą ofertą przez okres wskazany  w SIWZ .</w:t>
      </w:r>
    </w:p>
    <w:p>
      <w:pPr>
        <w:pStyle w:val="Normal"/>
        <w:jc w:val="both"/>
        <w:rPr/>
      </w:pPr>
      <w:r>
        <w:rPr>
          <w:rFonts w:cs="Arial" w:ascii="Arial" w:hAnsi="Arial"/>
        </w:rPr>
        <w:t>6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7. Oświadczamy, że jako formę płatności przyjmujemy przelew z terminem płatności 14 dni od dnia dostarczenia faktury i zobowiązujemy się do podpisania umowy</w:t>
        <w:br/>
        <w:t>z takimi warunkami płat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y, że firma nasza spełnia wszystkie wymagania art.22 ust. 1 oraz nie podlega wykluczenia z mocy art.24 ust. 1  ustawy z dnia 29 stycznia 2004 r. Prawo zamówień publicz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Zobowiązujemy się do wniesienia zabezpieczenia należytego wykonania umowy                             w wysokości………………………………………………………………………………  zł, </w:t>
        <w:br/>
        <w:t>słownie: 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tj. 7 % ceny całkowitej podanej w ofercie ) w terminie : przed podpisaniem umowy  w formie 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sz w:val="24"/>
          <w:szCs w:val="24"/>
        </w:rPr>
        <w:t>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/>
      </w:pPr>
      <w:r>
        <w:rPr>
          <w:rFonts w:cs="Arial" w:ascii="Arial" w:hAnsi="Arial"/>
        </w:rPr>
        <w:t>11. Ofertę niniejszą  składamy na ......................... kolejno ponumerowanych stron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podpisał </w:t>
      </w:r>
      <w:r>
        <w:rPr>
          <w:rFonts w:cs="Arial" w:ascii="Arial" w:hAnsi="Arial"/>
        </w:rPr>
        <w:t>.................................. dnia. ........................</w:t>
      </w:r>
      <w:r>
        <w:rPr/>
        <w:t xml:space="preserve"> </w:t>
      </w:r>
    </w:p>
    <w:p>
      <w:pPr>
        <w:pStyle w:val="Normal"/>
        <w:jc w:val="both"/>
        <w:rPr/>
      </w:pPr>
      <w:r>
        <w:rPr/>
        <w:t>(miejscowoś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p>
      <w:pPr>
        <w:pStyle w:val="Normal"/>
        <w:tabs>
          <w:tab w:val="clear" w:pos="708"/>
          <w:tab w:val="left" w:pos="560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lus pieczę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admin</cp:lastModifiedBy>
  <cp:lastPrinted>2016-05-31T09:06:00Z</cp:lastPrinted>
  <dcterms:modified xsi:type="dcterms:W3CDTF">2016-06-21T05:03:00Z</dcterms:modified>
  <cp:revision>156</cp:revision>
  <dc:subject/>
  <dc:title>ZAŁ</dc:title>
</cp:coreProperties>
</file>